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4.B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ss-Sectional Descriptive Stud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CA"/>
        </w:rPr>
      </w:pPr>
      <w:r>
        <w:rPr>
          <w:rFonts w:cs="Arial" w:ascii="Arial" w:hAnsi="Arial"/>
          <w:b/>
          <w:bCs/>
          <w:sz w:val="22"/>
          <w:szCs w:val="22"/>
          <w:lang w:val="en-CA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B.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rollment and Demographic Information Form (EDI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160" w:leader="none"/>
        </w:tabs>
        <w:spacing w:before="0" w:after="12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OTE TO OMB REVIEW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 burden is attached to this instrument. It is included here for illustrative purposes only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CA"/>
        </w:rPr>
      </w:pPr>
      <w:r>
        <w:rPr>
          <w:rFonts w:cs="Arial" w:ascii="Arial" w:hAnsi="Arial"/>
          <w:b/>
          <w:bCs/>
          <w:sz w:val="22"/>
          <w:szCs w:val="22"/>
          <w:lang w:val="en-CA"/>
        </w:rPr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shadow/>
          <w:sz w:val="36"/>
          <w:szCs w:val="36"/>
        </w:rPr>
      </w:pPr>
      <w:r>
        <w:rPr>
          <w:rFonts w:cs="Arial Black" w:ascii="Arial Black" w:hAnsi="Arial Black"/>
          <w:shadow/>
          <w:sz w:val="36"/>
          <w:szCs w:val="36"/>
        </w:rPr>
        <w:t>ENROLLMENT AND DEMOGRAPHIC INFORMATION FORM (EDIF)</w:t>
      </w:r>
    </w:p>
    <w:p>
      <w:pPr>
        <w:pStyle w:val="Normal"/>
        <w:rPr>
          <w:rFonts w:ascii="Arial Black" w:hAnsi="Arial Black" w:cs="Arial Black"/>
          <w:shadow/>
          <w:sz w:val="36"/>
          <w:szCs w:val="36"/>
        </w:rPr>
      </w:pPr>
      <w:r>
        <w:rPr>
          <w:rFonts w:cs="Arial Black" w:ascii="Arial Black" w:hAnsi="Arial Black"/>
          <w:shadow/>
          <w:sz w:val="36"/>
          <w:szCs w:val="36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EDIFDATE</w:t>
      </w:r>
      <w:r>
        <w:rPr>
          <w:sz w:val="20"/>
          <w:szCs w:val="20"/>
        </w:rPr>
        <w:t xml:space="preserve"> (Today’s date)</w:t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fillcolor="white" stroked="t" o:allowincell="f" style="position:absolute;left: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36"/>
          <w:szCs w:val="36"/>
        </w:rPr>
        <w:t>/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fillcolor="white" stroked="t" o:allowincell="f" style="position:absolute;left: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36"/>
          <w:szCs w:val="36"/>
        </w:rPr>
        <w:t>/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1440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18pt" coordorigin="0,0" coordsize="1440,360">
                <v:rect id="shape_0" fillcolor="white" stroked="t" o:allowincell="f" style="position:absolute;left: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3600" w:leader="none"/>
          <w:tab w:val="center" w:pos="4536" w:leader="none"/>
          <w:tab w:val="center" w:pos="58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onth</w:t>
        <w:tab/>
        <w:t>Day</w:t>
        <w:tab/>
        <w:t>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HILDID</w:t>
      </w: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2480</wp:posOffset>
                </wp:positionH>
                <wp:positionV relativeFrom="paragraph">
                  <wp:posOffset>-73025</wp:posOffset>
                </wp:positionV>
                <wp:extent cx="2057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"/>
                          <a:chOff x="0" y="0"/>
                          <a:chExt cx="2057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-5.75pt;width:162pt;height:18pt" coordorigin="3248,-115" coordsize="3240,360">
                <v:rect id="shape_0" fillcolor="white" stroked="t" o:allowincell="f" style="position:absolute;left:324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8;top:-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 xml:space="preserve"> (National evaluation ID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b/>
          <w:sz w:val="20"/>
          <w:szCs w:val="20"/>
        </w:rPr>
        <w:t>TIMEFRAM</w:t>
      </w:r>
      <w:r>
        <w:rPr>
          <w:sz w:val="20"/>
          <w:szCs w:val="20"/>
        </w:rPr>
        <w:t xml:space="preserve"> (Assessment period)</w:t>
        <w:tab/>
        <w:t>1 = Intake</w:t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ind w:left="4637" w:hanging="463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before="0" w:after="120"/>
        <w:ind w:left="274" w:hanging="274"/>
        <w:rPr>
          <w:sz w:val="20"/>
          <w:szCs w:val="20"/>
        </w:rPr>
      </w:pPr>
      <w:r>
        <w:rPr>
          <w:b/>
          <w:sz w:val="20"/>
          <w:szCs w:val="20"/>
        </w:rPr>
        <w:t>A.</w:t>
        <w:tab/>
        <w:t>Sources of information used to complete this form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[Select all that apply]</w:t>
      </w:r>
    </w:p>
    <w:p>
      <w:pPr>
        <w:pStyle w:val="Normal"/>
        <w:tabs>
          <w:tab w:val="clear" w:pos="720"/>
          <w:tab w:val="left" w:pos="270" w:leader="none"/>
        </w:tabs>
        <w:ind w:left="585" w:hanging="547"/>
        <w:rPr>
          <w:sz w:val="20"/>
          <w:szCs w:val="20"/>
        </w:rPr>
      </w:pPr>
      <w:r>
        <w:rPr>
          <w:sz w:val="20"/>
          <w:szCs w:val="20"/>
        </w:rPr>
        <w:tab/>
        <w:t>1 = Caregiver (child’s caregiver in a family, household environment)</w:t>
      </w:r>
    </w:p>
    <w:p>
      <w:pPr>
        <w:pStyle w:val="Normal"/>
        <w:tabs>
          <w:tab w:val="clear" w:pos="720"/>
          <w:tab w:val="left" w:pos="270" w:leader="none"/>
        </w:tabs>
        <w:ind w:left="585" w:hanging="547"/>
        <w:rPr>
          <w:sz w:val="20"/>
          <w:szCs w:val="20"/>
        </w:rPr>
      </w:pPr>
      <w:r>
        <w:rPr>
          <w:sz w:val="20"/>
          <w:szCs w:val="20"/>
        </w:rPr>
        <w:tab/>
        <w:t>2 = Staff as Caregiver (staffperson who has acted as the child’s day-to-day caregiver for the majority of the past 6 months)</w:t>
      </w:r>
    </w:p>
    <w:p>
      <w:pPr>
        <w:pStyle w:val="Normal"/>
        <w:tabs>
          <w:tab w:val="clear" w:pos="720"/>
          <w:tab w:val="left" w:pos="270" w:leader="none"/>
        </w:tabs>
        <w:ind w:left="585" w:hanging="547"/>
        <w:rPr>
          <w:sz w:val="20"/>
          <w:szCs w:val="20"/>
        </w:rPr>
      </w:pPr>
      <w:r>
        <w:rPr>
          <w:sz w:val="20"/>
          <w:szCs w:val="20"/>
        </w:rPr>
        <w:tab/>
        <w:t>3 = Youth</w:t>
      </w:r>
    </w:p>
    <w:p>
      <w:pPr>
        <w:pStyle w:val="Normal"/>
        <w:tabs>
          <w:tab w:val="clear" w:pos="720"/>
          <w:tab w:val="left" w:pos="270" w:leader="none"/>
        </w:tabs>
        <w:ind w:left="585" w:hanging="547"/>
        <w:rPr>
          <w:sz w:val="20"/>
          <w:szCs w:val="20"/>
        </w:rPr>
      </w:pPr>
      <w:r>
        <w:rPr>
          <w:sz w:val="20"/>
          <w:szCs w:val="20"/>
        </w:rPr>
        <w:tab/>
        <w:t>4 = Case record review</w:t>
      </w:r>
    </w:p>
    <w:p>
      <w:pPr>
        <w:pStyle w:val="Normal"/>
        <w:tabs>
          <w:tab w:val="clear" w:pos="720"/>
          <w:tab w:val="left" w:pos="270" w:leader="none"/>
        </w:tabs>
        <w:ind w:left="585" w:hanging="547"/>
        <w:rPr/>
      </w:pPr>
      <w:r>
        <w:rPr>
          <w:sz w:val="20"/>
          <w:szCs w:val="20"/>
        </w:rPr>
        <w:tab/>
        <w:t xml:space="preserve">5 = </w:t>
      </w:r>
      <w:r>
        <w:rPr>
          <w:sz w:val="22"/>
          <w:szCs w:val="22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left="274" w:hanging="274"/>
        <w:rPr>
          <w:sz w:val="20"/>
          <w:szCs w:val="20"/>
        </w:rPr>
      </w:pPr>
      <w:r>
        <w:rPr>
          <w:b/>
          <w:sz w:val="20"/>
          <w:szCs w:val="20"/>
        </w:rPr>
        <w:t>B.</w:t>
        <w:tab/>
        <w:t>Agency that the child is currently involved with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[Select all that apply]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 = Corrections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2 = Juvenile court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3 = Probation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4 = School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5 = Mental health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6 = Physical health care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7 = Public child welfare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8 = Substance abuse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9 = Family court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0 = Early care: Early Head Start program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1 = Early care: Head Start program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2 = Early care: Early intervention (Part C)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3 = Early care: Preschool special education program (Part B)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4 = Early care: Other early care and education programs/providers (including childcare/providers)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ind w:left="691" w:hanging="691"/>
        <w:rPr/>
      </w:pPr>
      <w:r>
        <w:rPr>
          <w:sz w:val="20"/>
          <w:szCs w:val="20"/>
        </w:rPr>
        <w:tab/>
        <w:t xml:space="preserve">15 = </w:t>
      </w:r>
      <w:r>
        <w:rPr>
          <w:sz w:val="22"/>
          <w:szCs w:val="22"/>
        </w:rPr>
        <w:t>Other—please specify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2"/>
          <w:szCs w:val="22"/>
        </w:rPr>
        <w:tab/>
        <w:tab/>
        <w:t>__________________________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[If 7 = Public child welfare not selected above, go to Item C.]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331" w:leader="none"/>
        </w:tabs>
        <w:spacing w:before="0" w:after="120"/>
        <w:ind w:left="331" w:hanging="331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B1.</w:t>
        <w:tab/>
        <w:t>Child welfare involv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1 = Receiving child abuse and neglect investigation/assess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2 = Court-ordered out-of-hom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oster car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Kinship car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Residential treatment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3 = Voluntary out-of-hom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oster car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Kinship care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Residential treatment placement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4 = Court-ordered in-home services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5 = Voluntary in-home services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spacing w:before="0" w:after="120"/>
        <w:ind w:left="360" w:hanging="360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C.</w:t>
        <w:tab/>
        <w:t>Agency or individual who referred child to the program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[Select primary referral agency]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 = Corrections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2 = Juvenile court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3 = Probation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4 = School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5 = Mental health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6 = Physical health care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7 = Public child welfare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8 = Tribal child welfare agency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9 = Substance abuse agency/clinic/provid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0 = Family court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1 = Caregiver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/>
      </w:pPr>
      <w:r>
        <w:rPr>
          <w:sz w:val="20"/>
          <w:szCs w:val="20"/>
        </w:rPr>
        <w:tab/>
        <w:t>12 = Self (youth referred himself or herself)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>
          <w:sz w:val="20"/>
          <w:szCs w:val="20"/>
        </w:rPr>
      </w:pPr>
      <w:r>
        <w:rPr>
          <w:sz w:val="20"/>
          <w:szCs w:val="20"/>
        </w:rPr>
        <w:tab/>
        <w:t>13 = Early care: Early Head Start program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/>
      </w:pPr>
      <w:r>
        <w:rPr>
          <w:sz w:val="20"/>
          <w:szCs w:val="20"/>
        </w:rPr>
        <w:tab/>
        <w:t>14 = Early care: Head Start program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/>
      </w:pPr>
      <w:r>
        <w:rPr>
          <w:sz w:val="20"/>
          <w:szCs w:val="20"/>
        </w:rPr>
        <w:tab/>
        <w:t>15 = Early care: Early intervention (Part C)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/>
      </w:pPr>
      <w:r>
        <w:rPr>
          <w:sz w:val="20"/>
          <w:szCs w:val="20"/>
        </w:rPr>
        <w:tab/>
        <w:t>16 = Early care: Preschool special education program (Part B)</w:t>
      </w:r>
    </w:p>
    <w:p>
      <w:pPr>
        <w:pStyle w:val="Normal"/>
        <w:tabs>
          <w:tab w:val="clear" w:pos="720"/>
          <w:tab w:val="left" w:pos="270" w:leader="none"/>
        </w:tabs>
        <w:ind w:left="684" w:hanging="684"/>
        <w:rPr/>
      </w:pPr>
      <w:r>
        <w:rPr>
          <w:sz w:val="20"/>
          <w:szCs w:val="20"/>
        </w:rPr>
        <w:tab/>
        <w:t>17 = Early care: Other early care and education programs/providers (including childcare/providers)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ind w:left="691" w:hanging="691"/>
        <w:rPr/>
      </w:pPr>
      <w:r>
        <w:rPr>
          <w:sz w:val="20"/>
          <w:szCs w:val="20"/>
        </w:rPr>
        <w:tab/>
        <w:t xml:space="preserve">18 = </w:t>
      </w:r>
      <w:r>
        <w:rPr>
          <w:sz w:val="22"/>
          <w:szCs w:val="22"/>
        </w:rPr>
        <w:t>Other—please specify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ind w:left="691" w:hanging="691"/>
        <w:rPr>
          <w:sz w:val="20"/>
          <w:szCs w:val="20"/>
        </w:rPr>
      </w:pPr>
      <w:r>
        <w:rPr>
          <w:sz w:val="22"/>
          <w:szCs w:val="22"/>
        </w:rPr>
        <w:tab/>
        <w:tab/>
        <w:t>__________________________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666 = Not applicable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777 = Refused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888 = Don’t know</w:t>
      </w:r>
    </w:p>
    <w:p>
      <w:pPr>
        <w:pStyle w:val="Normal"/>
        <w:tabs>
          <w:tab w:val="clear" w:pos="720"/>
          <w:tab w:val="left" w:pos="331" w:leader="none"/>
          <w:tab w:val="left" w:pos="900" w:leader="none"/>
        </w:tabs>
        <w:ind w:left="639" w:hanging="639"/>
        <w:rPr>
          <w:sz w:val="20"/>
          <w:szCs w:val="20"/>
        </w:rPr>
      </w:pPr>
      <w:r>
        <w:rPr>
          <w:sz w:val="20"/>
          <w:szCs w:val="20"/>
        </w:rPr>
        <w:tab/>
        <w:t>999 = Mis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I.</w:t>
        <w:tab/>
        <w:t>Child Demographic Informa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96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7" w:hanging="547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What i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date of birth?</w:t>
              <w:tab/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fillcolor="white" stroked="t" o:allowincell="t" style="position:absolute;left: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6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fillcolor="white" stroked="t" o:allowincell="t" style="position:absolute;left: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6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8600"/>
                                <a:chOff x="0" y="0"/>
                                <a:ch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18pt" coordorigin="0,0" coordsize="1440,360">
                      <v:rect id="shape_0" fillcolor="white" stroked="t" o:allowincell="t" style="position:absolute;left: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6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8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3965" w:leader="none"/>
                <w:tab w:val="center" w:pos="4919" w:leader="none"/>
                <w:tab w:val="center" w:pos="6215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ab/>
              <w:t>Month</w:t>
              <w:tab/>
              <w:t>Day</w:t>
              <w:tab/>
              <w:t>Year</w:t>
            </w:r>
          </w:p>
        </w:tc>
      </w:tr>
      <w:tr>
        <w:trPr>
          <w:trHeight w:val="1891" w:hRule="atLeast"/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th which gender doe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identify?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Ma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Fema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Transgender (male to female)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Transgender (female to male)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I don’t know/I’m not sur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Other—please specify ___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I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of Hispanic, Latino, or Spanish origin?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= No </w:t>
            </w:r>
            <w:r>
              <w:rPr>
                <w:i/>
                <w:sz w:val="22"/>
                <w:szCs w:val="22"/>
              </w:rPr>
              <w:t>[GO TO QUESTION #4]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Yes, Mexican, Mexican American, or Chicano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Yes, Puerto Rican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Yes, Cuban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Yes, another Hispanic, Latino, or Spanish origin—please specify 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What i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’s race? 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Whit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Black, African American, or Negro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American Indian or Alaska Native—please specify enrolled or principal tribe ____________________________________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Asian Indian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Chines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Filipino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Japanes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Korean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Vietnames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 Other Asian—please specify race (for example, Hmong, Laotian, Thai, Pakistani, Cambodian, and so on) ____________________________________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= Native Hawaiian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= Guamanian or Chamorro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= Samoan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= Other Pacific Islander—please specify race (for example, Fijian, Tongan, and so on) ____________________________________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= Some other race—please specify 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hat is the ZIP Code of the address where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currently lives?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were the problems leading to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being referred for services? </w:t>
            </w:r>
            <w:r>
              <w:rPr>
                <w:i/>
                <w:sz w:val="22"/>
                <w:szCs w:val="22"/>
              </w:rPr>
              <w:t>[Select all that apply]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= Suicide-related problems (including suicide ideation, suicide attempt, self-injury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 = Depression-related problems (including major depression, dysthymia, sleep disorders, somatic complaints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3 = Anxiety-related problems (including fears and phobias, generalized anxiety, social avoidance, obsessive–compulsive behavior, posttraumatic stress disorder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 = Hyperactive and attention-related problems (including hyperactive, impulsive, attentional difficulties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5 = Conduct/delinquency-related problems (including physical aggression, extreme verbal abuse, noncompliance, sexual acting out, property damage, theft, running away, sexual assault, fire setting, cruelty to animals, truancy, police contact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6 = Substance use, abuse, and dependence-related problems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7 = Adjustment-related problems (including changes in behaviors or emotions in reaction to a significant life stress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8 = Psychotic behaviors (including hallucinations, delusions, strange or odd behaviors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9 = Pervasive developmental disabilities (including autistic behaviors, extreme social avoidance, attachment disorder, stereotypes, perseverative behavior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0 = Specific developmental disabilities (including enuresis, encopresis, expressive or receptive speech and language delay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1 = Learning disabilities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2 = School performance problems not related to learning disabilities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3 = Eating disorders (including anorexia, bulimia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4 = Gender identity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5 = Feeding problems in young children (including failure to thrive)</w:t>
            </w:r>
          </w:p>
          <w:p>
            <w:pPr>
              <w:pStyle w:val="Normal"/>
              <w:ind w:left="1440" w:hanging="331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16 = </w:t>
            </w:r>
            <w:r>
              <w:rPr>
                <w:sz w:val="21"/>
              </w:rPr>
              <w:t>Disruptive behaviors in young children (including aggression, severe defiance, acting out, impulsivity, recklessness, and excessive level of overactivity)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</w:rPr>
              <w:t>17 = Persistent noncompliance (when directed by caregivers/adults)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</w:rPr>
              <w:t>18 – Excessive crying/tantrums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</w:rPr>
              <w:t>19 = Separation problems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</w:rPr>
              <w:t>20 = Non-engagement with people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</w:rPr>
              <w:t>21 = Sleeping problems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22 = Excluded from preschool or childcare program, not related to learning disabilities </w:t>
            </w:r>
            <w:r>
              <w:rPr>
                <w:bCs/>
                <w:sz w:val="21"/>
                <w:szCs w:val="22"/>
              </w:rPr>
              <w:t>(including behavioral issues, repeated noncompliance)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23 = </w:t>
            </w:r>
            <w:r>
              <w:rPr>
                <w:bCs/>
                <w:sz w:val="21"/>
                <w:szCs w:val="22"/>
              </w:rPr>
              <w:t>At risk for or has failed family home placement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24 = </w:t>
            </w:r>
            <w:r>
              <w:rPr>
                <w:bCs/>
                <w:sz w:val="21"/>
                <w:szCs w:val="22"/>
              </w:rPr>
              <w:t>Maltreatment (child abuse and neglect)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25 = </w:t>
            </w:r>
            <w:r>
              <w:rPr>
                <w:bCs/>
                <w:sz w:val="21"/>
                <w:szCs w:val="22"/>
              </w:rPr>
              <w:t>Other problems that are related to child’s health (cancer, illness, or disease related-problems)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26 = </w:t>
            </w:r>
            <w:r>
              <w:rPr>
                <w:bCs/>
                <w:sz w:val="21"/>
                <w:szCs w:val="22"/>
              </w:rPr>
              <w:t>High-risk environment: Maternal depression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27 = </w:t>
            </w:r>
            <w:r>
              <w:rPr>
                <w:bCs/>
                <w:sz w:val="21"/>
                <w:szCs w:val="22"/>
              </w:rPr>
              <w:t>High-risk environment: Maternal mental health (other than depression)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28 = </w:t>
            </w:r>
            <w:r>
              <w:rPr>
                <w:bCs/>
                <w:sz w:val="21"/>
                <w:szCs w:val="22"/>
              </w:rPr>
              <w:t>High-risk environment: Paternal mental health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29 = </w:t>
            </w:r>
            <w:r>
              <w:rPr>
                <w:bCs/>
                <w:sz w:val="21"/>
                <w:szCs w:val="22"/>
              </w:rPr>
              <w:t>High-risk environment: Caregiver mental health (other than maternal or paternal)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30 = </w:t>
            </w:r>
            <w:r>
              <w:rPr>
                <w:bCs/>
                <w:sz w:val="21"/>
                <w:szCs w:val="22"/>
              </w:rPr>
              <w:t>High-risk environment: Maternal substance abuse/use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31 = </w:t>
            </w:r>
            <w:r>
              <w:rPr>
                <w:bCs/>
                <w:sz w:val="21"/>
                <w:szCs w:val="22"/>
              </w:rPr>
              <w:t>High-risk environment: Paternal substance abuse/use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32 = </w:t>
            </w:r>
            <w:r>
              <w:rPr>
                <w:bCs/>
                <w:sz w:val="21"/>
                <w:szCs w:val="22"/>
              </w:rPr>
              <w:t>High-risk environment: Caregiver substance abuse/use (other than maternal or paternal)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sz w:val="21"/>
                <w:szCs w:val="22"/>
              </w:rPr>
              <w:t xml:space="preserve">33 = </w:t>
            </w:r>
            <w:r>
              <w:rPr>
                <w:bCs/>
                <w:sz w:val="21"/>
                <w:szCs w:val="22"/>
              </w:rPr>
              <w:t>High-risk environment: Family health problems (maternal, paternal, caregiver, or other family member)</w:t>
            </w:r>
          </w:p>
          <w:p>
            <w:pPr>
              <w:pStyle w:val="Normal"/>
              <w:ind w:left="1440" w:hanging="331"/>
              <w:rPr/>
            </w:pPr>
            <w:r>
              <w:rPr>
                <w:sz w:val="21"/>
                <w:szCs w:val="22"/>
              </w:rPr>
              <w:t xml:space="preserve">34 = </w:t>
            </w:r>
            <w:r>
              <w:rPr>
                <w:bCs/>
                <w:sz w:val="21"/>
                <w:szCs w:val="22"/>
              </w:rPr>
              <w:t>High-risk environment: Other parent/caregiver/family problems</w:t>
            </w:r>
          </w:p>
          <w:p>
            <w:pPr>
              <w:pStyle w:val="Normal"/>
              <w:ind w:left="1440" w:hanging="331"/>
              <w:rPr>
                <w:sz w:val="21"/>
              </w:rPr>
            </w:pPr>
            <w:r>
              <w:rPr>
                <w:bCs/>
                <w:sz w:val="21"/>
                <w:szCs w:val="22"/>
              </w:rPr>
              <w:t xml:space="preserve">35 = High-risk environment: Problems related to housing (including homelessness) 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1"/>
                <w:szCs w:val="22"/>
              </w:rPr>
              <w:t>36 = Other—please specify 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ing the past 6 months, wa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the recipient of . . . ? </w:t>
            </w:r>
            <w:r>
              <w:rPr>
                <w:i/>
                <w:sz w:val="22"/>
                <w:szCs w:val="22"/>
              </w:rPr>
              <w:t>[Select all that apply]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Medicaid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CHIP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SI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TANF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Private insuranc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Other—please specify _____________________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II.</w:t>
        <w:tab/>
        <w:t xml:space="preserve">Child Diagnostic Information: </w:t>
      </w:r>
      <w:r>
        <w:rPr>
          <w:b/>
          <w:i/>
          <w:sz w:val="22"/>
          <w:szCs w:val="22"/>
        </w:rPr>
        <w:t>DSM–IV–R,</w:t>
      </w:r>
      <w:r>
        <w:rPr>
          <w:b/>
          <w:sz w:val="22"/>
          <w:szCs w:val="22"/>
        </w:rPr>
        <w:t xml:space="preserve"> ICD–9, DC:0–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ldren may have diagnostic codes for more than one classification system (e.g., </w:t>
      </w:r>
      <w:r>
        <w:rPr>
          <w:i/>
          <w:sz w:val="22"/>
          <w:szCs w:val="22"/>
        </w:rPr>
        <w:t>DSM–IV–R</w:t>
      </w:r>
      <w:r>
        <w:rPr>
          <w:sz w:val="22"/>
          <w:szCs w:val="22"/>
        </w:rPr>
        <w:t xml:space="preserve"> and DC:0–3–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agnostic information and codes for the </w:t>
      </w:r>
      <w:r>
        <w:rPr>
          <w:b/>
          <w:sz w:val="22"/>
          <w:szCs w:val="22"/>
        </w:rPr>
        <w:t>Revised</w:t>
      </w:r>
      <w:r>
        <w:rPr>
          <w:sz w:val="22"/>
          <w:szCs w:val="22"/>
        </w:rPr>
        <w:t xml:space="preserve"> DC:0–3 (DC:0–3R) may be entered into Section IV, Additional Child Diagnostic Information. If you are only entering DC:0–3R diagnostic information in Section IV, please enter 666 in Questions #8–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this section, please record the </w:t>
      </w:r>
      <w:r>
        <w:rPr>
          <w:i/>
          <w:sz w:val="22"/>
          <w:szCs w:val="22"/>
        </w:rPr>
        <w:t>DSM–IV–R</w:t>
      </w:r>
      <w:r>
        <w:rPr>
          <w:sz w:val="22"/>
          <w:szCs w:val="22"/>
        </w:rPr>
        <w:t>, ICD–9, and/or DC:0–3 diagnostic codes in the indicated fields. When entering diagnostic codes, please use the following prefixes in front of the codes without spac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DSM–IV–R</w:t>
      </w:r>
      <w:r>
        <w:rPr>
          <w:sz w:val="22"/>
          <w:szCs w:val="22"/>
        </w:rPr>
        <w:t xml:space="preserve"> — </w:t>
      </w:r>
      <w:r>
        <w:rPr>
          <w:rFonts w:cs="Arial" w:ascii="Arial" w:hAnsi="Arial"/>
          <w:sz w:val="22"/>
          <w:szCs w:val="22"/>
        </w:rPr>
        <w:t>DS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C:0–3 — </w:t>
      </w:r>
      <w:r>
        <w:rPr>
          <w:rFonts w:cs="Arial" w:ascii="Arial" w:hAnsi="Arial"/>
          <w:sz w:val="22"/>
          <w:szCs w:val="22"/>
        </w:rPr>
        <w:t>DC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CD–9 — </w:t>
      </w:r>
      <w:r>
        <w:rPr>
          <w:rFonts w:cs="Arial" w:ascii="Arial" w:hAnsi="Arial"/>
          <w:sz w:val="22"/>
          <w:szCs w:val="22"/>
        </w:rPr>
        <w:t>IC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xamples: A </w:t>
      </w:r>
      <w:r>
        <w:rPr>
          <w:i/>
          <w:sz w:val="22"/>
          <w:szCs w:val="22"/>
        </w:rPr>
        <w:t>DSM–IV–R</w:t>
      </w:r>
      <w:r>
        <w:rPr>
          <w:sz w:val="22"/>
          <w:szCs w:val="22"/>
        </w:rPr>
        <w:t xml:space="preserve"> diagnosis of Alcohol-Induced Anxiety Disorder should be entered as DSM291.89. A DC:0–3 diagnosis of Traumatic Stress Disorder should be entered as DC100. An ICD–9 diagnosis of Drug-Induced Delirium should be entered as ICD292.8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entire list of </w:t>
      </w:r>
      <w:r>
        <w:rPr>
          <w:b/>
          <w:sz w:val="22"/>
          <w:szCs w:val="22"/>
        </w:rPr>
        <w:t>diagnostic codes</w:t>
      </w:r>
      <w:r>
        <w:rPr>
          <w:sz w:val="22"/>
          <w:szCs w:val="22"/>
        </w:rPr>
        <w:t xml:space="preserve"> is available in PDF format for your referen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96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diagnostic evaluation been done as part of the intake into the system of care program?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Yes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he most recent multiaxial diagnostic evaluation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2012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provided the diagnosis?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Child psychiatr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General psychiatr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Child psycholog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General psycholog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Licensed mental health staff (clinical social worker/professional counselor/ therapis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Primary care physician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urse practitioner psychiatric nurse practitioner/physician’s assistan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Other licensed physical health staff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Unlicensed staff (mental health assessment specialis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 Other—please specify ____________________________________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[Primary diagnosis should be listed as the first diagnosis on each axis (1a, 2a).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5310"/>
        <w:gridCol w:w="365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I: Clinical Disorder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ab/>
              <w:tab/>
              <w:t>Diagnostic code</w:t>
              <w:tab/>
            </w:r>
            <w:r>
              <w:rPr>
                <w:i/>
                <w:sz w:val="22"/>
                <w:szCs w:val="22"/>
              </w:rPr>
              <w:t>DSM–IV–R</w:t>
            </w:r>
            <w:r>
              <w:rPr>
                <w:sz w:val="22"/>
                <w:szCs w:val="22"/>
              </w:rPr>
              <w:t>/DC:0–3 nam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1a</w:t>
              <w:tab/>
              <w:t>_________.____</w:t>
              <w:tab/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1b</w:t>
              <w:tab/>
              <w:t>_________.____</w:t>
              <w:tab/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1c</w:t>
              <w:tab/>
              <w:t>_________.____</w:t>
              <w:tab/>
              <w:t>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II: Personality Disorders and Mental Retardation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ab/>
              <w:tab/>
              <w:t>Diagnostic code</w:t>
              <w:tab/>
            </w:r>
            <w:r>
              <w:rPr>
                <w:i/>
                <w:sz w:val="22"/>
                <w:szCs w:val="22"/>
              </w:rPr>
              <w:t>DSM–IV–R</w:t>
            </w:r>
            <w:r>
              <w:rPr>
                <w:sz w:val="22"/>
                <w:szCs w:val="22"/>
              </w:rPr>
              <w:t>/DC:0–3 nam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72" w:leader="none"/>
                <w:tab w:val="left" w:pos="42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2a</w:t>
              <w:tab/>
              <w:t>_________.____</w:t>
              <w:tab/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336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_2b</w:t>
              <w:tab/>
              <w:t>_________.____</w:t>
              <w:tab/>
              <w:t>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rPr/>
            </w:pPr>
            <w:r>
              <w:rPr>
                <w:sz w:val="22"/>
                <w:szCs w:val="22"/>
              </w:rPr>
              <w:t>AXIS III: General Medical Condition (ICD–9–CM numeric code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Separate multiple codes with commas]</w:t>
            </w:r>
          </w:p>
          <w:p>
            <w:pPr>
              <w:pStyle w:val="Normal"/>
              <w:tabs>
                <w:tab w:val="clear" w:pos="720"/>
                <w:tab w:val="left" w:pos="354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CD–9–CM numeric cod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xis 3 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AXIS IV: Psychosocial and Environmental Problems </w:t>
            </w:r>
            <w:r>
              <w:rPr>
                <w:i/>
                <w:sz w:val="22"/>
                <w:szCs w:val="22"/>
              </w:rPr>
              <w:t>[Select all that apply]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Problems with primary support group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Problems related to the social environmen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Educational problem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Occupational problem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Housing problem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Economic problem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Problems with access to health care service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Problems related to interaction with the legal system/crim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Other psychosocial and environmental problems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IS V: Global Assessment of Functioning Scale (GAF) </w:t>
            </w:r>
            <w:r>
              <w:rPr>
                <w:i/>
                <w:sz w:val="22"/>
                <w:szCs w:val="22"/>
              </w:rPr>
              <w:t xml:space="preserve">[Enter </w:t>
            </w:r>
            <w:r>
              <w:rPr>
                <w:b/>
                <w:i/>
                <w:sz w:val="22"/>
                <w:szCs w:val="22"/>
              </w:rPr>
              <w:t>current</w:t>
            </w:r>
            <w:r>
              <w:rPr>
                <w:i/>
                <w:sz w:val="22"/>
                <w:szCs w:val="22"/>
              </w:rPr>
              <w:t xml:space="preserve"> GAF score]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III.</w:t>
        <w:tab/>
        <w:t>Child Enrollment Informa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2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894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child’s assessment for system of care eligibility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2012" w:leader="none"/>
              </w:tabs>
              <w:ind w:left="111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4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/>
            </w:pPr>
            <w:r>
              <w:rPr>
                <w:sz w:val="22"/>
                <w:szCs w:val="22"/>
              </w:rPr>
              <w:t>12a.</w:t>
              <w:tab/>
              <w:t>System of care enrollment status of the child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= Child is receiving, or has received, a service that is provided through the system of care (e.g., assessment, crisis intervention, etc.) but is NOT eligible for additional system of care services </w:t>
            </w:r>
            <w:r>
              <w:rPr>
                <w:i/>
                <w:sz w:val="22"/>
                <w:szCs w:val="22"/>
              </w:rPr>
              <w:t>[GO TO QUESTION #16]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= Child has received a system of care service and is eligible for additional services but will NOT be receiving any additional services </w:t>
            </w:r>
            <w:r>
              <w:rPr>
                <w:i/>
                <w:sz w:val="22"/>
                <w:szCs w:val="22"/>
              </w:rPr>
              <w:t>[GO TO QUESTION #16]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= Child is eligible for system of care services and is receiving, or about to receive, system of care services </w:t>
            </w:r>
            <w:r>
              <w:rPr>
                <w:i/>
                <w:sz w:val="22"/>
                <w:szCs w:val="22"/>
              </w:rPr>
              <w:t>[GO TO QUESTION #12b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4" w:type="dxa"/>
            <w:tcBorders/>
          </w:tcPr>
          <w:p>
            <w:pPr>
              <w:pStyle w:val="Normal"/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b.</w:t>
              <w:tab/>
              <w:t>Date of the child’s first service (after assessment for system of care eligibility) received through the system of car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2012" w:leader="none"/>
              </w:tabs>
              <w:ind w:left="111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participated in the development of the service plan? (Evidence of participation includes signatures of attendees on the plan, or attendees mentioned as being present for the meeting.)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hild’s caregiver or guardian</w:t>
              <w:tab/>
              <w:t>1 = No</w:t>
              <w:tab/>
              <w:t>2 = Yes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hild</w:t>
              <w:tab/>
              <w:t>1 = No</w:t>
              <w:tab/>
              <w:t>2 = Yes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Other family member</w:t>
              <w:tab/>
              <w:t>1 = No</w:t>
              <w:tab/>
              <w:t>2 = Yes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ase manager/service coordinator/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ystem of care/wrap specialist</w:t>
              <w:tab/>
              <w:t>1 = No</w:t>
              <w:tab/>
              <w:t>2 = Yes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Therapist</w:t>
              <w:tab/>
              <w:t>1 = No</w:t>
              <w:tab/>
              <w:t>2 = Yes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Other mental health staff</w:t>
              <w:tab/>
              <w:t>1 = No</w:t>
              <w:tab/>
              <w:t>2 = Yes—specify _____________________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e.g., behavioral aide, respite worker)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Education staff (e.g., teacher, counselor) </w:t>
              <w:tab/>
              <w:t>1 = No</w:t>
              <w:tab/>
              <w:t>2 = Yes—specify _____________________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Child welfare staff (e.g., case worker) </w:t>
              <w:tab/>
              <w:t>1 = No</w:t>
              <w:tab/>
              <w:t>2 = Yes—specify _____________________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Juvenile justice (e.g., probation officer) </w:t>
              <w:tab/>
              <w:t>1 = No</w:t>
              <w:tab/>
              <w:t>2 = Yes—specify _____________________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Health staff (e.g., pediatrician, nurse) </w:t>
              <w:tab/>
              <w:t>1 = No</w:t>
              <w:tab/>
              <w:t>2 = Yes—specify _____________________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Family advocate</w:t>
              <w:tab/>
              <w:t>1 = No</w:t>
              <w:tab/>
              <w:t>2 = Yes—specify _____________________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>Other</w:t>
              <w:tab/>
              <w:t>1 = No</w:t>
              <w:tab/>
              <w:t>2 = Yes—specify _____________________</w:t>
            </w:r>
          </w:p>
          <w:p>
            <w:pPr>
              <w:pStyle w:val="Normal"/>
              <w:tabs>
                <w:tab w:val="clear" w:pos="720"/>
                <w:tab w:val="left" w:pos="302" w:leader="none"/>
                <w:tab w:val="left" w:pos="3992" w:leader="none"/>
                <w:tab w:val="left" w:pos="48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>Other</w:t>
              <w:tab/>
              <w:t>1 = No</w:t>
              <w:tab/>
              <w:t>2 = Yes—specify ______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Questions #14 and #15 are to be completed by site evaluation staff.]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08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7"/>
        <w:gridCol w:w="8964"/>
        <w:gridCol w:w="37"/>
      </w:tblGrid>
      <w:tr>
        <w:trPr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96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I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enrolled in the Longitudinal Outcome Study?</w:t>
            </w:r>
          </w:p>
          <w:p>
            <w:pPr>
              <w:pStyle w:val="Normal"/>
              <w:ind w:left="1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= No </w:t>
            </w:r>
            <w:r>
              <w:rPr>
                <w:i/>
                <w:sz w:val="22"/>
                <w:szCs w:val="22"/>
              </w:rPr>
              <w:t>[GO TO QUESTION #15]</w:t>
            </w:r>
          </w:p>
          <w:p>
            <w:pPr>
              <w:pStyle w:val="Normal"/>
              <w:ind w:left="1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= Yes </w:t>
            </w:r>
            <w:r>
              <w:rPr>
                <w:i/>
                <w:sz w:val="22"/>
                <w:szCs w:val="22"/>
              </w:rPr>
              <w:t>[GO TO QUESTION #16]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1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 the child is not enrolled in the Longitudinal Outcome Study: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Ineligible—sibling participating in the study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Ineligible—child not selected through the site’s sampling scheme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Ineligible—missed 30-day baseline data collection window</w:t>
            </w:r>
          </w:p>
          <w:p>
            <w:pPr>
              <w:pStyle w:val="Normal"/>
              <w:ind w:left="1455" w:hanging="346"/>
              <w:rPr/>
            </w:pPr>
            <w:r>
              <w:rPr>
                <w:sz w:val="22"/>
                <w:szCs w:val="22"/>
              </w:rPr>
              <w:t>4 = Ineligible—enrolled in the Longitudinal Outcome Study at another site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Caregiver or independent youth refused to consent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Caregiver or independent youth not able to provide consent (e.g., mental health conditions, substance abuser)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Language (interviews cannot be conducted in the preferred language of caregiver or youth)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Never received services (e.g., inappropriate referral, no further involvement with service system, moved prior to enrollment)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Family in crisis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 Delay in local evaluation procedures (e.g., due to delays in national start-up, local IRB delays, staffing issues)</w:t>
            </w:r>
          </w:p>
          <w:p>
            <w:pPr>
              <w:pStyle w:val="Normal"/>
              <w:ind w:left="1455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= Other—please specify ___________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IV.</w:t>
        <w:tab/>
        <w:t>Additional Child Diagnostic Information: Revised DC:0–3 (DC:0–3R)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894"/>
        <w:gridCol w:w="74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es </w:t>
            </w:r>
            <w:r>
              <w:rPr>
                <w:i/>
                <w:sz w:val="22"/>
                <w:szCs w:val="22"/>
              </w:rPr>
              <w:t>(child’s name)</w:t>
            </w:r>
            <w:r>
              <w:rPr>
                <w:sz w:val="22"/>
                <w:szCs w:val="22"/>
              </w:rPr>
              <w:t xml:space="preserve"> have diagnostic information for the Revised DC:0–3 (DC:0–3R)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Note: The DC:0–3R codes are intended for use with children up to age 4.]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Enter 666 if the child is aged 4 or older.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= No </w:t>
            </w:r>
            <w:r>
              <w:rPr>
                <w:i/>
                <w:sz w:val="22"/>
                <w:szCs w:val="22"/>
              </w:rPr>
              <w:t>[END OF QUESTIONNAIRE]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 = Ye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6 = Not applicable </w:t>
            </w:r>
            <w:r>
              <w:rPr>
                <w:i/>
                <w:sz w:val="22"/>
                <w:szCs w:val="22"/>
              </w:rPr>
              <w:t>[END OF QUESTIONNAIRE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7 = Refused to answer </w:t>
            </w:r>
            <w:r>
              <w:rPr>
                <w:i/>
                <w:sz w:val="22"/>
                <w:szCs w:val="22"/>
              </w:rPr>
              <w:t>[END OF QUESTIONNAIRE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8 = Don’t know </w:t>
            </w:r>
            <w:r>
              <w:rPr>
                <w:i/>
                <w:sz w:val="22"/>
                <w:szCs w:val="22"/>
              </w:rPr>
              <w:t>[END OF QUESTIONNAIRE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9 = Missing </w:t>
            </w:r>
            <w:r>
              <w:rPr>
                <w:i/>
                <w:sz w:val="22"/>
                <w:szCs w:val="22"/>
              </w:rPr>
              <w:t>[END OF QUESTIONNAIRE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diagnostic evaluation been done as part of the intake into the system of care program?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 = Ye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89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he most recent DC:0–3R diagnostic evalu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2012" w:leader="none"/>
              </w:tabs>
              <w:ind w:left="111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(mm/dd/yyyy)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provided the diagnosis?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Child psychiatr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General psychiatr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Child psycholog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General psychologis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Licensed mental health staff (clinical social worker/professional counselor/ therapis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Primary care physician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urse practitioner psychiatric nurse practitioner/physician’s assistan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Other licensed physical health staff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Unlicensed staff (mental health assessment specialist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 Other—please specify ____________________________________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440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IS I: Clinical Disorders </w:t>
            </w:r>
            <w:r>
              <w:rPr>
                <w:i/>
                <w:sz w:val="22"/>
                <w:szCs w:val="22"/>
              </w:rPr>
              <w:t>[Select from the attached list of DC:0–3R Axis I codes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a.</w:t>
              <w:tab/>
              <w:t>First/primary diagnosis</w:t>
              <w:tab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f “800 = other disorders” selected, please specify the code with the appropriate prefix, e.g., DSM, ICD9, ICD10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b.</w:t>
              <w:tab/>
              <w:t>Second diagnosis</w:t>
              <w:tab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f “800 = other disorders” selected, please specify the code with the appropriate prefix, e.g., DSM, ICD9, ICD10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20c.</w:t>
              <w:tab/>
              <w:t>Third diagnosis</w:t>
              <w:tab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f “800 = other disorders” selected, please specify the code with the appropriate prefix, e.g., DSM, ICD9, ICD10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C:0–3R Axis I cod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 = Posttraumatic Stress Disorder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150 = Deprivation/Maltreatment Disorder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00 = Disorders of Affect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10 = Prolonged Bereavement/Grief Reaction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20 = Anxiety Disorders of Infancy and Early Childhood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21 = Separation Anxiety Disorder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22 = Specific Phobia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23 = Social Anxiety Disorder (Social Phobia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24 = Generalized Anxiety Disorder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25 = Anxiety Disorder NOS (Not Otherwise Specified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30 = Depression of Infancy and Early Childhood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31 = Type 1 (type I) Major Depression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32 = Type 2 (type II) Major Depression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240 = Mixed Disorders of Emotional Expressiveness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300 = Adjustment Disorder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400 = Regulation Disorders of Sensory Processing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410 = Hypersensitive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411 = Hypersensitive—Type A: Fearful/Cautious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412 = Hypersensitive—Type B: Negative/Defiant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420 = Hyposensitive/Underresponsive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430 = Sensory Stimulation-Seeking/Impulsive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500 = Sleep Behavior Disorder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510 = Sleep-Onset Disorder (Sleep-Onset Protodyssomnia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520 = Night-Waking Disorder (Night-Waking Protodyssomnia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600 = Feeding Behavior Disorder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601 = Feeding Disorder of State Regulation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602 = Feeding Disorder of Caregiver–Infant Reciprocity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603 = Infantile Anorexia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604 = Sensory Food Aversions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605 = Feeding Disorder Associated With Concurrent Medical Condition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606 = Feeding Disorder Associated With Insults to the Gastrointestinal Tract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700 = Disorders of Relating and Communicating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710 = Multi-System Developmental Disorder (MSDD)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800 = Other Disorders (</w:t>
      </w:r>
      <w:r>
        <w:rPr>
          <w:i/>
          <w:sz w:val="20"/>
          <w:szCs w:val="20"/>
        </w:rPr>
        <w:t>DSM–IV–TR</w:t>
      </w:r>
      <w:r>
        <w:rPr>
          <w:sz w:val="20"/>
          <w:szCs w:val="20"/>
        </w:rPr>
        <w:t xml:space="preserve"> or ICD10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666 = Not applicable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777 = Refused to answer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888 = Don’t know</w:t>
      </w:r>
    </w:p>
    <w:p>
      <w:pPr>
        <w:pStyle w:val="Normal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999 = Missing</w:t>
      </w:r>
      <w:r>
        <w:br w:type="page"/>
      </w:r>
    </w:p>
    <w:tbl>
      <w:tblPr>
        <w:tblW w:w="9476" w:type="dxa"/>
        <w:jc w:val="left"/>
        <w:tblInd w:w="-58" w:type="dxa"/>
        <w:tblLayout w:type="fixed"/>
        <w:tblCellMar>
          <w:top w:w="58" w:type="dxa"/>
          <w:left w:w="58" w:type="dxa"/>
          <w:bottom w:w="115" w:type="dxa"/>
          <w:right w:w="58" w:type="dxa"/>
        </w:tblCellMar>
      </w:tblPr>
      <w:tblGrid>
        <w:gridCol w:w="508"/>
        <w:gridCol w:w="896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pageBreakBefore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II: Relationship Classification: Parent–Infant Relationship Global Assessment Scale (PIR–GAS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a.</w:t>
              <w:tab/>
              <w:t>Parent–Infant Relationship Global Assessment Scale (PIR–GAS) Scor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Enter PIR–GAS score—valid scores range from 1 to 100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i/>
                <w:sz w:val="22"/>
                <w:szCs w:val="22"/>
              </w:rPr>
              <w:t>[IF 1–100, GO TO QUESTION #22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6 = Not applicable </w:t>
            </w:r>
            <w:r>
              <w:rPr>
                <w:i/>
                <w:sz w:val="22"/>
                <w:szCs w:val="22"/>
              </w:rPr>
              <w:t>[GO TO QUESTION #21b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7 = Refused to answer </w:t>
            </w:r>
            <w:r>
              <w:rPr>
                <w:i/>
                <w:sz w:val="22"/>
                <w:szCs w:val="22"/>
              </w:rPr>
              <w:t>[GO TO QUESTION #21b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8 = Don’t know </w:t>
            </w:r>
            <w:r>
              <w:rPr>
                <w:i/>
                <w:sz w:val="22"/>
                <w:szCs w:val="22"/>
              </w:rPr>
              <w:t>[GO TO QUESTION #21b]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9 = Missing </w:t>
            </w:r>
            <w:r>
              <w:rPr>
                <w:i/>
                <w:sz w:val="22"/>
                <w:szCs w:val="22"/>
              </w:rPr>
              <w:t>[GO TO QUESTION #21b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b.</w:t>
              <w:tab/>
              <w:t>Parent–Infant Relationship Global Assessment Scale (PIR–GAS) Categorie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spacing w:before="0" w:after="120"/>
              <w:ind w:left="54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Choose one, only if numeric PIR–GAS score is not entered above]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91–100 = Well adapt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81–90 = Adapt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71–80 = Perturb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61–70 = Significantly perturb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51–60 = Distress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41–50 = Disturb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31–40 = Disorder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21–30 = Severely disorder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11–20 = Grossly impaired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1–10 = Documented maltreatment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/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II: Relationship Classification: Relationship Problems Checklist (RPCL)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3092" w:leader="none"/>
              </w:tabs>
              <w:rPr/>
            </w:pPr>
            <w:r>
              <w:rPr>
                <w:i/>
                <w:sz w:val="22"/>
                <w:szCs w:val="22"/>
              </w:rPr>
              <w:t>[Choose one for each relationship feature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a.</w:t>
              <w:tab/>
              <w:t>Overinvolved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b.</w:t>
              <w:tab/>
              <w:t>Underinvolved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c.</w:t>
              <w:tab/>
              <w:t>Anxious/tens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d.</w:t>
              <w:tab/>
              <w:t>Angry/hosti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e.</w:t>
              <w:tab/>
              <w:t>Verbally abusiv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f.</w:t>
              <w:tab/>
              <w:t>Physically abusiv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g.</w:t>
              <w:tab/>
              <w:t>Sexually abusiv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No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ome evidence, needs further investigation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Substantive evidenc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ind w:left="1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rPr/>
            </w:pPr>
            <w:r>
              <w:rPr>
                <w:sz w:val="22"/>
                <w:szCs w:val="22"/>
              </w:rPr>
              <w:t>AXIS III: General Medical Condition (ICD–9–CM/ICD–10 numeric code)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Separate multiple codes with commas]</w:t>
            </w:r>
          </w:p>
          <w:p>
            <w:pPr>
              <w:pStyle w:val="Normal"/>
              <w:tabs>
                <w:tab w:val="clear" w:pos="720"/>
                <w:tab w:val="left" w:pos="309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CD–9–CM/ICD–10 numeric cod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IS IV: Psychosocial and Environmental Problems </w:t>
            </w:r>
            <w:r>
              <w:rPr>
                <w:i/>
                <w:sz w:val="22"/>
                <w:szCs w:val="22"/>
              </w:rPr>
              <w:t>[Select all that apply]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Problems with primary support group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Problems related to the social environmen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Educational/childcare problem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Occupational problem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Housing problems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Economic problem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Problems with access to health care service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Problems related to interaction with the legal system/crim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= Other psychosocial and environmental problems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= Problems related to health of the child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S V: Emotional and Social Functioning: Capacities for Emotional and Social Functioning Rating Scale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rPr/>
            </w:pPr>
            <w:r>
              <w:rPr>
                <w:i/>
                <w:sz w:val="22"/>
                <w:szCs w:val="22"/>
              </w:rPr>
              <w:t>[Choose one functional rating for each emotional/functioning capacity]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a.</w:t>
              <w:tab/>
              <w:t>Attention and regulation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b.</w:t>
              <w:tab/>
              <w:t>Forming relationships/mutual engagemen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c.</w:t>
              <w:tab/>
              <w:t>Intentional two-way communication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d.</w:t>
              <w:tab/>
              <w:t>Complex gestures and problem-solving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e.</w:t>
              <w:tab/>
              <w:t>Use of symbols to express thoughts/feeling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pacing w:before="0" w:after="120"/>
              <w:ind w:left="547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f.</w:t>
              <w:tab/>
              <w:t>Connecting symbols logically/abstract thinking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Age-appropriate functioning, all conditions and full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Age-appropriate functioning, vulnerable to stress or limited range of affec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Functions immaturely (has the capacity but not at age-appropriate level)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Functions inconsistently without special sensorimotor support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= Barely evidences the capacity, even with support</w:t>
            </w:r>
          </w:p>
          <w:p>
            <w:pPr>
              <w:pStyle w:val="Normal"/>
              <w:ind w:left="1109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 = Has not achieved this capacity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= N/A, child below age level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= Not applicable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= Refused to answer</w:t>
            </w:r>
          </w:p>
          <w:p>
            <w:pPr>
              <w:pStyle w:val="Normal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= Don’t know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= Missing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Date last modified: February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3780" w:leader="none"/>
        <w:tab w:val="left" w:pos="6300" w:leader="none"/>
      </w:tabs>
      <w:rPr>
        <w:sz w:val="18"/>
        <w:szCs w:val="18"/>
      </w:rPr>
    </w:pPr>
    <w:r>
      <w:rPr>
        <w:sz w:val="18"/>
        <w:szCs w:val="18"/>
      </w:rPr>
      <w:t>For all variables and data elements:</w:t>
      <w:tab/>
      <w:t>666 = Not Applicable</w:t>
      <w:tab/>
      <w:t>888 = Don’t Know</w:t>
    </w:r>
  </w:p>
  <w:p>
    <w:pPr>
      <w:pStyle w:val="Footer"/>
      <w:tabs>
        <w:tab w:val="clear" w:pos="720"/>
        <w:tab w:val="left" w:pos="3780" w:leader="none"/>
        <w:tab w:val="left" w:pos="6300" w:leader="none"/>
      </w:tabs>
      <w:rPr>
        <w:sz w:val="18"/>
        <w:szCs w:val="18"/>
      </w:rPr>
    </w:pPr>
    <w:r>
      <w:rPr>
        <w:sz w:val="18"/>
        <w:szCs w:val="18"/>
      </w:rPr>
      <w:tab/>
      <w:t>777 = Refused</w:t>
      <w:tab/>
      <w:t>999 = Missing</w:t>
    </w:r>
  </w:p>
  <w:p>
    <w:pPr>
      <w:pStyle w:val="Footer"/>
      <w:rPr/>
    </w:pPr>
    <w:r>
      <w:rPr>
        <w:sz w:val="18"/>
        <w:szCs w:val="18"/>
      </w:rPr>
      <w:t>Date last modified: February 2009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94360</wp:posOffset>
              </wp:positionH>
              <wp:positionV relativeFrom="paragraph">
                <wp:posOffset>27305</wp:posOffset>
              </wp:positionV>
              <wp:extent cx="2057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7400" cy="228600"/>
                        <a:chOff x="0" y="0"/>
                        <a:chExt cx="20574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30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16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02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.8pt;margin-top:2.15pt;width:162pt;height:18pt" coordorigin="936,43" coordsize="3240,360">
              <v:rect id="shape_0" fillcolor="white" stroked="t" o:allowincell="f" style="position:absolute;left:93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01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65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37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29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73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309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345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3816;top:43;width:359;height:35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v:group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720"/>
      </w:tabs>
      <w:rPr/>
    </w:pPr>
    <w:r>
      <w:rPr>
        <w:sz w:val="18"/>
        <w:szCs w:val="18"/>
      </w:rPr>
      <w:t xml:space="preserve">CHILD ID: </w:t>
      <w:tab/>
      <w:t>Enrollment and Demographic Information Form (EDI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 Black" w:hAnsi="Arial Black" w:eastAsia="Times New Roman" w:cs="Times New Roman"/>
      <w:bCs/>
      <w:color w:val="4D4D4D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 Narrow" w:hAnsi="Arial Narrow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eastAsia="Times New Roman" w:cs="Times New Roman"/>
      <w:b/>
      <w:bCs/>
      <w:i/>
      <w:color w:val="4D4D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character" w:styleId="Style1Char">
    <w:name w:val="Style1 Char"/>
    <w:basedOn w:val="DefaultParagraphFont"/>
    <w:qFormat/>
    <w:rPr>
      <w:rFonts w:ascii="Arial Black" w:hAnsi="Arial Black" w:eastAsia="Times New Roman" w:cs="Arial"/>
      <w:color w:val="4D4D4D"/>
      <w:sz w:val="28"/>
      <w:szCs w:val="28"/>
    </w:rPr>
  </w:style>
  <w:style w:type="character" w:styleId="Heading3SpecialChar">
    <w:name w:val="Heading 3 Special Char"/>
    <w:basedOn w:val="DefaultParagraphFont"/>
    <w:qFormat/>
    <w:rPr>
      <w:rFonts w:ascii="Arial Black" w:hAnsi="Arial Black" w:cs="Arial"/>
      <w:color w:val="4D4D4D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 Black" w:hAnsi="Arial Black" w:eastAsia="Times New Roman" w:cs="Times New Roman"/>
      <w:bCs/>
      <w:color w:val="4D4D4D"/>
      <w:sz w:val="28"/>
      <w:szCs w:val="26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bCs/>
      <w:i/>
      <w:color w:val="4D4D4D"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Heading3Special">
    <w:name w:val="Heading 3 Special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FigureTableTitle">
    <w:name w:val="Figure/Table Title"/>
    <w:basedOn w:val="Normal"/>
    <w:qFormat/>
    <w:pPr>
      <w:jc w:val="center"/>
    </w:pPr>
    <w:rPr>
      <w:rFonts w:ascii="Arial" w:hAnsi="Arial" w:cs="Arial"/>
      <w:b/>
      <w:sz w:val="18"/>
      <w:szCs w:val="28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">
    <w:name w:val="Table Title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b/>
      <w:bCs w:val="false"/>
      <w:caps w:val="false"/>
      <w:smallCaps w:val="false"/>
      <w:color w:val="000000"/>
      <w:kern w:val="0"/>
      <w:sz w:val="18"/>
      <w:szCs w:val="18"/>
    </w:rPr>
  </w:style>
  <w:style w:type="paragraph" w:styleId="BulletLevel1">
    <w:name w:val="Bullet Level 1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Bullets">
    <w:name w:val="Bullets"/>
    <w:basedOn w:val="BulletLevel1"/>
    <w:qFormat/>
    <w:pPr>
      <w:numPr>
        <w:ilvl w:val="0"/>
        <w:numId w:val="3"/>
      </w:numPr>
      <w:spacing w:before="0" w:after="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47:00Z</dcterms:created>
  <dc:creator>Katherine.E.Young</dc:creator>
  <dc:description/>
  <cp:keywords/>
  <dc:language>en-US</dc:language>
  <cp:lastModifiedBy>Katherine.E.Young</cp:lastModifiedBy>
  <cp:lastPrinted>2009-02-18T12:28:00Z</cp:lastPrinted>
  <dcterms:modified xsi:type="dcterms:W3CDTF">2009-06-02T16:11:00Z</dcterms:modified>
  <cp:revision>22</cp:revision>
  <dc:subject/>
  <dc:title/>
</cp:coreProperties>
</file>